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162357423"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636190764"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